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Hayden Case</w:t>
        <w:br/>
        <w:t>Attribution Essay Level 3</w:t>
        <w:br/>
        <w:t>English A1</w:t>
      </w:r>
    </w:p>
    <w:p>
      <w:pPr>
        <w:pStyle w:val="Normal"/>
        <w:spacing w:lineRule="auto" w:line="480"/>
        <w:rPr/>
      </w:pPr>
      <w:r>
        <w:rPr/>
        <w:tab/>
        <w:t>Studies show that people with internal attributions are more successful than people with external attribution. Internal attribution is when people give themselves credit for success and failure. External attribution is when people give other people/things credit for success and failure. Yes, they both apply to success and failure. One example of internal and external attribution applying to success would be the student getting a test back and seeing an A+ and saying I am good at tests but the teacher likes me so he gave me that grade. An internal and external attribution applying to failure would the student getting a test back and seeing a D- as the grade and says I am horrible at tests and the teacher hates me.</w:t>
      </w:r>
    </w:p>
    <w:p>
      <w:pPr>
        <w:pStyle w:val="Normal"/>
        <w:spacing w:lineRule="auto" w:line="480"/>
        <w:rPr/>
      </w:pPr>
      <w:r>
        <w:rPr/>
        <w:tab/>
        <w:t>Internal attribution helps a student in school because in school you need to tell the teacher that you did the work and not anyone else did the work. An example of a student being successful in school would be the student getting his report card and seeing an A in math. A student with internal attribution would react by saying that, “I was good at math.” A student with external attribution would say that, “the math teacher and I are good friends.” The internal attribution reaction is better than the external attribution. That is because there is no job in the world that pays you to do nothing.</w:t>
      </w:r>
    </w:p>
    <w:p>
      <w:pPr>
        <w:pStyle w:val="Normal"/>
        <w:spacing w:lineRule="auto" w:line="480"/>
        <w:rPr/>
      </w:pPr>
      <w:r>
        <w:rPr/>
        <w:tab/>
        <w:t>Internal attribution can help someone get a job. A specific example of one way someone might be unsuccessful outside of school would be that someone applying to 25 jobs and not being accepted to any of them. A person with internal attribution would react to this failure by saying that those are the wrong jobs. A person with external attribution would react to this failure by saying that the bosses hate me because of my race. The internal attribution reaction is better than the external attribution here too. That is because your areas of expertice can be different and you are not making the bosses look bad.</w:t>
      </w:r>
    </w:p>
    <w:p>
      <w:pPr>
        <w:pStyle w:val="Normal"/>
        <w:spacing w:lineRule="auto" w:line="480"/>
        <w:rPr/>
      </w:pPr>
      <w:r>
        <w:rPr/>
        <w:tab/>
        <w:t>It is important for students to think about their attributions because you won’t learn unless you do the work yourself. Kids’ behavior would change if they understood the importance of internal attribution by working harder. It is important for adults to think about their attribution as a parent because your type of attribution could grow on to your children and affect their future. Adults behavior could change if they understood this by trying to go back to school.</w:t>
      </w:r>
    </w:p>
    <w:sectPr>
      <w:type w:val="nextPage"/>
      <w:pgSz w:w="12240" w:h="15840"/>
      <w:pgMar w:left="1800" w:right="25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1:13:00Z</dcterms:created>
  <dc:creator>netadmin8</dc:creator>
  <dc:description/>
  <cp:keywords/>
  <dc:language>en-US</dc:language>
  <cp:lastModifiedBy>jr"s</cp:lastModifiedBy>
  <dcterms:modified xsi:type="dcterms:W3CDTF">2011-11-20T21:13:00Z</dcterms:modified>
  <cp:revision>2</cp:revision>
  <dc:subject/>
  <dc:title>n</dc:title>
</cp:coreProperties>
</file>